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липпок.</w:t>
      </w:r>
    </w:p>
    <w:tbl>
      <w:tblPr>
        <w:tblW w:w="1319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25"/>
        <w:gridCol w:w="2625"/>
        <w:gridCol w:w="2955"/>
        <w:gridCol w:w="3285"/>
        <w:gridCol w:w="179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стни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руг,. Учреж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, Клас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рас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ние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Алина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  <w:lang w:val="ru-RU"/>
              </w:rPr>
              <w:t>Петр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Cs w:val="28"/>
                <w:lang w:val="ru-RU"/>
              </w:rPr>
              <w:t xml:space="preserve">ЮВАО ГБОУ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ru-RU"/>
              </w:rPr>
              <w:t xml:space="preserve">ЦДТ «РЯЗАНСКИЙ»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Капатова Л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Арт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«Школа здоровья» 682, 2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- семь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ова Е.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рохин Александр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САО </w:t>
            </w:r>
            <w:r>
              <w:rPr>
                <w:b w:val="false"/>
                <w:bCs w:val="false"/>
                <w:color w:val="000000"/>
                <w:sz w:val="24"/>
                <w:szCs w:val="28"/>
                <w:lang w:val="ru-RU"/>
              </w:rPr>
              <w:t xml:space="preserve">ГБОУ ЦО 1884, 2 кл.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Трохина Н.А., Крылова Л.Ф,, Гуков А.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рупповое исполн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ГБОУ  СОШ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142,1 класс,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Литературный спектак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Иван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Любовь Ульянов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БОУ Центр развития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творчества детей и юношества «Лефортово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ноцветный мир дет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Свечник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И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Анастасия Шилк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right="5" w:hanging="36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8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БОУ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Центр развития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творчества детей и юношества «Лефортово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Юмор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Свечник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иколай Сиротин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right="5" w:hanging="36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ГБОУ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935, 1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Е.В. Крючек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Дьяконова Ири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Федотова Ан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 начальная школа — детский сад компенсирующего вида  № 1645 (для детей с нарушением зрения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Чтецкий дуэт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риорьева Е.Н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Елизавет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ЗАО 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 № 89 ,2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-юбиляры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лексеева И.</w:t>
            </w:r>
            <w:r>
              <w:rPr>
                <w:sz w:val="24"/>
                <w:szCs w:val="24"/>
                <w:lang w:val="ru-RU"/>
              </w:rPr>
              <w:t>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Дарь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ЗАО </w:t>
            </w:r>
            <w:r>
              <w:rPr>
                <w:sz w:val="24"/>
                <w:szCs w:val="24"/>
              </w:rPr>
              <w:t xml:space="preserve">ГБОУ ЦО № 1985, 1 </w:t>
            </w:r>
            <w:r>
              <w:rPr>
                <w:sz w:val="24"/>
                <w:szCs w:val="24"/>
                <w:lang w:val="ru-RU"/>
              </w:rPr>
              <w:t>кл.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Башлыкова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Л.Ш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 Таис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sz w:val="24"/>
                <w:szCs w:val="24"/>
              </w:rPr>
              <w:t>ГБОУ  СОШ № 1057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,</w:t>
            </w: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sz w:val="24"/>
                <w:szCs w:val="24"/>
              </w:rPr>
              <w:t xml:space="preserve">Гаврюшина </w:t>
            </w:r>
            <w:r>
              <w:rPr>
                <w:sz w:val="24"/>
                <w:szCs w:val="24"/>
                <w:lang w:val="ru-RU"/>
              </w:rPr>
              <w:t>Е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9" w:after="200"/>
              <w:rPr/>
            </w:pPr>
            <w:r>
              <w:rPr/>
              <w:t>Саркисов Григори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/>
              <w:t xml:space="preserve">  Прогимназии № 1651 , 3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ушкин»</w:t>
            </w:r>
          </w:p>
          <w:p>
            <w:pPr>
              <w:pStyle w:val="Style17"/>
              <w:spacing w:lineRule="atLeast" w:line="0" w:before="2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200"/>
              <w:rPr/>
            </w:pPr>
            <w:r>
              <w:rPr>
                <w:sz w:val="24"/>
                <w:szCs w:val="24"/>
              </w:rPr>
              <w:t xml:space="preserve">Подшибякина </w:t>
            </w:r>
            <w:r>
              <w:rPr>
                <w:sz w:val="24"/>
                <w:szCs w:val="24"/>
                <w:lang w:val="ru-RU"/>
              </w:rPr>
              <w:t>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гова Вероник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«Школа здоровья» № 106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, </w:t>
            </w: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Орлова С.</w:t>
            </w:r>
            <w:r>
              <w:rPr>
                <w:sz w:val="24"/>
                <w:szCs w:val="24"/>
                <w:lang w:val="ru-RU"/>
              </w:rPr>
              <w:t>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2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ндеева Дарь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ЗАО </w:t>
            </w:r>
            <w:r>
              <w:rPr>
                <w:sz w:val="24"/>
                <w:szCs w:val="24"/>
              </w:rPr>
              <w:t xml:space="preserve"> ГБОУ СОШ №1743 ,2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Лариса Василье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ухтиков Кирил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ухтикова Даш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цкий дуэ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иванова Р.Т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Шелеева Ксен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илантьева С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Лебедева Мари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Школа – интернат № 1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Холодцова Т.В.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 xml:space="preserve">Дервоедов Иван, Положевец Святослав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Чтецкий дуэ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</w:rPr>
              <w:t>Крылова Н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Вечерина Улья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lang w:val="ru-RU" w:eastAsia="ru-RU"/>
              </w:rPr>
              <w:t>ГБОУ</w:t>
            </w:r>
            <w:r>
              <w:rPr>
                <w:lang w:eastAsia="ru-RU"/>
              </w:rPr>
              <w:t xml:space="preserve"> ЦДТ №293, 2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val="ru-RU" w:eastAsia="en-US"/>
              </w:rPr>
              <w:t>Разговорова В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илова Юл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 ГБОУ СОШ № 1933,1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ноцветный  мир 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нова 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рникова Анаста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040" w:leader="none"/>
              </w:tabs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 ГБОУ СОШ № 1933,1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эзия о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нова 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10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Юткина Анастас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 ГБОУ </w:t>
            </w:r>
            <w:r>
              <w:rPr>
                <w:rFonts w:eastAsia="Calibri" w:cs="Times New Roman" w:ascii="Times New Roman" w:hAnsi="Times New Roman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цановская Т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10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веркунова Дарь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/>
              <w:t>ДШИ «Родник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кешева В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10" w:right="-10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кова Кс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ЦДОД ВА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яквин Ники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БО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Ш  102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атова 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знер Анастас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У 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Яруллина Витал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БОУ СОШ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43. 1 клас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ой дом-семь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Башлуева А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Ари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унае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ГБОУ №1642,2 класс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Ключевая О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наев Георгий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БО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ьна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тский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№1 "Сказка"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а В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радов Давид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олоколосова Е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  <w:lang w:val="ru-RU"/>
              </w:rPr>
              <w:t>Детство1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шкин Иль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СОШ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1714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Мой дом-Росси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Удрас 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А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прогимназия №1826, 4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щагина Л.Л.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ащина Е.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прогимназия №1826, 3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А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ед 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603, 3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шевская Т.В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ладзе Иракли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Гимназия 1583,3 кл.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летие Отечественной войны 1812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унова О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ко Александр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НОУ  Школа «Ника»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духовные 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етрова </w:t>
            </w:r>
            <w:r>
              <w:rPr>
                <w:sz w:val="24"/>
                <w:szCs w:val="24"/>
                <w:lang w:val="ru-RU"/>
              </w:rPr>
              <w:t>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Дарья Увар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 ГБОУ ЦО № 1403,3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Ермакова Т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аншапиева Рисалат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>СОШ № 49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Тонкович </w:t>
            </w:r>
            <w:r>
              <w:rPr>
                <w:sz w:val="24"/>
                <w:szCs w:val="24"/>
                <w:lang w:val="ru-RU"/>
              </w:rPr>
              <w:t>М,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а Ар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Начальная школа- Д/сад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 3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аширова </w:t>
            </w:r>
            <w:r>
              <w:rPr>
                <w:sz w:val="24"/>
                <w:szCs w:val="24"/>
                <w:lang w:val="ru-RU"/>
              </w:rPr>
              <w:t>Л.Ф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инов Артем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Начальная школа- д/сад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 4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аширова </w:t>
            </w:r>
            <w:r>
              <w:rPr>
                <w:sz w:val="24"/>
                <w:szCs w:val="24"/>
                <w:lang w:val="ru-RU"/>
              </w:rPr>
              <w:t>Л.Ф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Владислав Хазов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 СОШ № 1145 имени Фритьофа Нансена, 3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етрова 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Диплом-2</w:t>
            </w:r>
          </w:p>
        </w:tc>
      </w:tr>
      <w:tr>
        <w:trPr>
          <w:trHeight w:val="79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 Ася</w:t>
            </w:r>
          </w:p>
          <w:p>
            <w:pPr>
              <w:pStyle w:val="Style20"/>
              <w:spacing w:lineRule="auto" w:line="240" w:before="28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БОУ ЦО № 198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Пушкин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shd w:fill="FFFFFF" w:val="clear"/>
              </w:rPr>
              <w:t>Башлыкова Л.</w:t>
            </w:r>
            <w:r>
              <w:rPr>
                <w:sz w:val="18"/>
                <w:szCs w:val="18"/>
                <w:shd w:fill="FFFFFF" w:val="clear"/>
                <w:lang w:val="ru-RU"/>
              </w:rPr>
              <w:t>Ш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бов Тале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-15-08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СА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НОУ СОШ «Знайка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эзия о Великой Отечественной войне 1941-19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алькова 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 Анаст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 xml:space="preserve">ГБОУ СОШ №1384 с углубленным изучением математики им. А.А. Леманского, 4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анычева М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лова Ди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АО </w:t>
            </w:r>
            <w:r>
              <w:rPr>
                <w:sz w:val="28"/>
                <w:szCs w:val="28"/>
                <w:lang w:val="ru-RU"/>
              </w:rPr>
              <w:t>ГБОУ</w:t>
            </w:r>
            <w:r>
              <w:rPr>
                <w:sz w:val="28"/>
                <w:szCs w:val="28"/>
              </w:rPr>
              <w:t xml:space="preserve"> гимназия №1592, 3 </w:t>
            </w:r>
            <w:r>
              <w:rPr>
                <w:sz w:val="28"/>
                <w:szCs w:val="28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амова Н.Н. 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а И.А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в Дмитри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167, 3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- семь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С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Моркин Алексей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</w:rPr>
              <w:t>Гимназия №1526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3 кл.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зноцветный мир детства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Лысенкова Н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Жуков Георги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ЮАО</w:t>
            </w:r>
            <w:r>
              <w:rPr>
                <w:rFonts w:eastAsia="Calibri" w:cs="Calibri" w:ascii="Calibri" w:hAnsi="Calibri"/>
                <w:lang w:val="ru-RU"/>
              </w:rPr>
              <w:t xml:space="preserve">  </w:t>
            </w:r>
            <w:r>
              <w:rPr/>
              <w:t>НОШ № 99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, 4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зноцветный мир детства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Делендик В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Бурнаева  Анна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Бурнаева Пол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ЮАО </w:t>
            </w:r>
            <w:r>
              <w:rPr/>
              <w:t>ДШИ «Родник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10 лет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lang w:val="ru-RU"/>
              </w:rPr>
              <w:t xml:space="preserve">Чтецкий </w:t>
            </w:r>
            <w:r>
              <w:rPr>
                <w:rFonts w:eastAsia="Calibri" w:cs="Calibri" w:ascii="Calibri" w:hAnsi="Calibri"/>
              </w:rPr>
              <w:t>дуэт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Жукова М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китин Александр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стинова Мария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леноград ГБОУ</w:t>
            </w:r>
            <w:r>
              <w:rPr>
                <w:sz w:val="22"/>
                <w:szCs w:val="22"/>
              </w:rPr>
              <w:t xml:space="preserve"> СОШ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л.,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ой Пушкин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юдмила Валентино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д Александ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Начальная школа-детский сад 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 "Сказка", 3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матина В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ултанова Альб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90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Кс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ГБОУ ЦДОД «Источник»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ой дом – Отчизна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итин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бачевский Андре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rFonts w:cs="Calibri"/>
                <w:b w:val="false"/>
                <w:bCs w:val="false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еловек на планете Земля 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</w:rPr>
              <w:t xml:space="preserve">Групповая работа: Горбачевский А., Дмитриев А., Журавлёва М., Колоскова Н.,Мосийчук </w:t>
            </w:r>
            <w:r>
              <w:rPr>
                <w:b w:val="false"/>
                <w:bCs w:val="false"/>
                <w:lang w:val="ru-RU"/>
              </w:rPr>
              <w:t>М.,Мурадова Л.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ный мини-спектак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</w:rPr>
              <w:t>.</w:t>
            </w: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  <w:lang w:val="ru-RU"/>
              </w:rPr>
              <w:t>К</w:t>
            </w:r>
            <w:r>
              <w:rPr>
                <w:b w:val="false"/>
                <w:bCs w:val="false"/>
              </w:rPr>
              <w:t xml:space="preserve">онцертмейстер –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Филимонова Т.Е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По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ОУ ЦДОД «Источник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ин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ищенко Ники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СОШ 76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ищенко С.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дреева Виктор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 </w:t>
            </w:r>
            <w:r>
              <w:rPr>
                <w:rFonts w:cs="Times New Roman" w:ascii="Times New Roman" w:hAnsi="Times New Roman"/>
                <w:bCs/>
              </w:rPr>
              <w:t>ГБОУ СОШ 76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ищенко С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ведев Матве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 ГБ</w:t>
            </w:r>
            <w:r>
              <w:rPr>
                <w:rFonts w:cs="Times New Roman" w:ascii="Times New Roman" w:hAnsi="Times New Roman"/>
                <w:bCs/>
              </w:rPr>
              <w:t>ОУ СОШ № 44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Чумакова Т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енаторова Виктор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 ГБ</w:t>
            </w:r>
            <w:r>
              <w:rPr>
                <w:rFonts w:cs="Times New Roman" w:ascii="Times New Roman" w:hAnsi="Times New Roman"/>
                <w:bCs/>
              </w:rPr>
              <w:t>ОУ ЦРТДиЮ им. Косаре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Школяр Е.</w:t>
            </w:r>
            <w:r>
              <w:rPr>
                <w:rFonts w:cs="Times New Roman" w:ascii="Times New Roman" w:hAnsi="Times New Roman"/>
                <w:bCs/>
                <w:lang w:val="ru-RU"/>
              </w:rPr>
              <w:t>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Орловская Екатер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 ГБ</w:t>
            </w:r>
            <w:r>
              <w:rPr>
                <w:rFonts w:cs="Times New Roman" w:ascii="Times New Roman" w:hAnsi="Times New Roman"/>
                <w:bCs/>
              </w:rPr>
              <w:t xml:space="preserve">ОУ Прогимназ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175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ороговска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Л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алабекова Вероник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 ГБ</w:t>
            </w:r>
            <w:r>
              <w:rPr>
                <w:rFonts w:cs="Times New Roman" w:ascii="Times New Roman" w:hAnsi="Times New Roman"/>
                <w:bCs/>
              </w:rPr>
              <w:t xml:space="preserve">ОУ </w:t>
            </w:r>
            <w:r>
              <w:rPr>
                <w:rFonts w:cs="Times New Roman" w:ascii="Times New Roman" w:hAnsi="Times New Roman"/>
                <w:bCs/>
                <w:lang w:val="ru-RU"/>
              </w:rPr>
              <w:t>ЦДОД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й Пушкин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Т.Г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shd w:fill="FFFF00" w:val="clear"/>
                <w:lang w:val="ru-RU"/>
              </w:rPr>
            </w:pPr>
            <w:r>
              <w:rPr>
                <w:sz w:val="24"/>
                <w:szCs w:val="24"/>
                <w:shd w:fill="FFFF00" w:val="clear"/>
                <w:lang w:val="ru-RU"/>
              </w:rPr>
              <w:t>Детство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орисюк Дарь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убинкина Екатерина</w:t>
            </w:r>
          </w:p>
          <w:p>
            <w:pPr>
              <w:pStyle w:val="Normal"/>
              <w:snapToGrid w:val="false"/>
              <w:spacing w:lineRule="atLeast" w:line="0" w:before="0" w:after="20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ириева Натаван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еленоград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ГОУ  ДЮЦ «Орлёнок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Чтецкий ансамб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лчанов В,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Терехова Мар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</w:rPr>
              <w:t xml:space="preserve">ЮАО </w:t>
            </w:r>
            <w:r>
              <w:rPr>
                <w:b w:val="false"/>
                <w:bCs w:val="false"/>
              </w:rPr>
              <w:t>ДШИ «Родник»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 w:val="false"/>
                <w:bCs w:val="false"/>
              </w:rPr>
              <w:t>«</w:t>
            </w:r>
            <w:r>
              <w:rPr>
                <w:b w:val="false"/>
                <w:bCs w:val="false"/>
                <w:lang w:val="ru-RU"/>
              </w:rPr>
              <w:t>Поэзия о</w:t>
            </w:r>
            <w:r>
              <w:rPr>
                <w:b w:val="false"/>
                <w:bCs w:val="false"/>
              </w:rPr>
              <w:t xml:space="preserve"> Великой Отечественной войне 1941-45гг.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ханчикова К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 Матв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Гимназия № 1588, 4 класс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00-летие Отечественной войны 1812 года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ва Н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 Данил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ЦО № 1488, 4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проза, очерковая   литература   о 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Ю.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ляк Ан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 ГБОУ ЦРТДиЮ «Киевски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ечные  духовные   ценности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рдырова Анаста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ноцветный  мир 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 Алексе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>ГБОУ СОШ№1018,5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эзия,проза,  очерковая литература  о  Великой Отечественн ой войне1941-45 г.г.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ина И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64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оняк Ант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ЦРТДиЮ «Киевски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дков Тихон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ЮЗАО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Ш № 1368, 5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9180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200-летие Отечественной войны 1812 года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 Т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узина Виктор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Попов А.</w:t>
            </w:r>
            <w:r>
              <w:rPr>
                <w:rFonts w:cs="Times New Roman" w:ascii="Times New Roman" w:hAnsi="Times New Roman"/>
                <w:bCs/>
                <w:lang w:val="ru-RU"/>
              </w:rPr>
              <w:t>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цко Вячеслав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Попов А.</w:t>
            </w:r>
            <w:r>
              <w:rPr>
                <w:rFonts w:cs="Times New Roman" w:ascii="Times New Roman" w:hAnsi="Times New Roman"/>
                <w:bCs/>
                <w:lang w:val="ru-RU"/>
              </w:rPr>
              <w:t>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лдинова Соф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ЦО №1601, 7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ля А,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уева Да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с этнокультурным русским компонентом образования №141, 5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бизоваТ.Л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мкин Александр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ГБОУ СОШ №</w:t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24"/>
                <w:szCs w:val="24"/>
              </w:rPr>
              <w:t xml:space="preserve">2020, 4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оэзия о  Великой Отечественн ой войне1941-1945 г.г.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нкова А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Азам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А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ГБОУ ЦО № 1488 ,4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эзия, проза, очерковая литература  о 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Ю.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 Анаста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БОУ ЦРТДиЮ «Киевски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ечные  духовные   ценности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 Пол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СОШ№1018,5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Вечные  духовные   ценности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ина И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йлов Серге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Измайловская гимназия № 15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Малухина Т.</w:t>
            </w:r>
            <w:r>
              <w:rPr>
                <w:rFonts w:cs="Times New Roman" w:ascii="Times New Roman" w:hAnsi="Times New Roman"/>
                <w:bCs/>
                <w:lang w:val="ru-RU"/>
              </w:rPr>
              <w:t>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ервинко Владислав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ЦО 14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огородский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Потеряева Т.</w:t>
            </w:r>
            <w:r>
              <w:rPr>
                <w:rFonts w:cs="Times New Roman" w:ascii="Times New Roman" w:hAnsi="Times New Roman"/>
                <w:bCs/>
                <w:lang w:val="ru-RU"/>
              </w:rPr>
              <w:t>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ини-спектакл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Ехал грека...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>СОШ№ 626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цкий ансамб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ов В.</w:t>
            </w:r>
            <w:r>
              <w:rPr>
                <w:sz w:val="24"/>
                <w:szCs w:val="24"/>
                <w:lang w:val="ru-RU"/>
              </w:rPr>
              <w:t>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шнерев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кина Анастасия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>ЦО № 1456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эзия,   о  Великой Отечественной войне 1941-19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ова М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итературный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спектакль по по повести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А.Алексина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«Саша и Шура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НОШ  «Карьера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Литературный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пектак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-55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аяц О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Екатер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</w:p>
          <w:p>
            <w:pPr>
              <w:pStyle w:val="Normal"/>
              <w:spacing w:lineRule="atLeast" w:line="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ДТДМ «Хорошево»</w:t>
            </w:r>
          </w:p>
          <w:p>
            <w:pPr>
              <w:pStyle w:val="Normal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студия «На 3-м этаже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Карасева Л.</w:t>
            </w:r>
            <w:r>
              <w:rPr>
                <w:sz w:val="24"/>
                <w:szCs w:val="24"/>
                <w:lang w:val="ru-RU"/>
              </w:rPr>
              <w:t>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ехонов Гриша.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  <w:r>
              <w:rPr>
                <w:sz w:val="24"/>
                <w:szCs w:val="24"/>
              </w:rPr>
              <w:t>ГБОУ СОШ 1136 , 5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  <w:p>
            <w:pPr>
              <w:pStyle w:val="Normal"/>
              <w:spacing w:lineRule="atLeast" w:line="0" w:before="0" w:after="200"/>
              <w:ind w:left="3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патк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</w:t>
            </w:r>
            <w:r>
              <w:rPr>
                <w:sz w:val="24"/>
                <w:szCs w:val="24"/>
                <w:lang w:val="ru-RU"/>
              </w:rPr>
              <w:t>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Л.</w:t>
            </w:r>
            <w:r>
              <w:rPr>
                <w:sz w:val="24"/>
                <w:szCs w:val="24"/>
                <w:lang w:val="ru-RU"/>
              </w:rPr>
              <w:t>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стов Даниил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Fonts w:eastAsia="Cambria"/>
                <w:b/>
                <w:bCs/>
                <w:color w:val="000000"/>
                <w:sz w:val="24"/>
                <w:szCs w:val="24"/>
                <w:lang w:val="ru-RU" w:eastAsia="en-US"/>
              </w:rPr>
              <w:t>СЗАО</w:t>
            </w:r>
            <w:r>
              <w:rPr>
                <w:color w:val="000000"/>
                <w:sz w:val="24"/>
                <w:szCs w:val="24"/>
              </w:rPr>
              <w:t xml:space="preserve"> ГБОУ лицей № 1571  6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  <w:p>
            <w:pPr>
              <w:pStyle w:val="Normal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Василевская Н.</w:t>
            </w:r>
            <w:r>
              <w:rPr>
                <w:sz w:val="24"/>
                <w:szCs w:val="24"/>
                <w:lang w:val="ru-RU"/>
              </w:rPr>
              <w:t>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Карпухина Дин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lang w:val="ru-RU"/>
              </w:rPr>
              <w:t xml:space="preserve">ЮАО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ГБОУ </w:t>
            </w:r>
            <w:r>
              <w:rPr>
                <w:lang w:val="ru-RU"/>
              </w:rPr>
              <w:t xml:space="preserve"> </w:t>
            </w:r>
            <w:r>
              <w:rPr/>
              <w:t>ЦО № 556,5 кл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Яковлева Н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Терехова Мар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lang w:val="ru-RU"/>
              </w:rPr>
              <w:t>ЮАО</w:t>
            </w:r>
            <w:r>
              <w:rPr>
                <w:lang w:val="ru-RU"/>
              </w:rPr>
              <w:t xml:space="preserve"> </w:t>
            </w:r>
            <w:r>
              <w:rPr/>
              <w:t>ДШИ «Родник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эзия,   о  Великой Отечественной войне 1941-19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ханчикова К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ушкина Елизаве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АО ГБОУ </w:t>
            </w:r>
            <w:r>
              <w:rPr>
                <w:sz w:val="24"/>
                <w:szCs w:val="24"/>
              </w:rPr>
              <w:t>ДЮЦ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Г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Новикова Ле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/>
              </w:rPr>
              <w:t xml:space="preserve">СВАО 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Гимназия № 1573, 5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ноцветный мир дет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оченова Т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Цицкиева Эли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/>
              </w:rPr>
              <w:t xml:space="preserve">СВАО </w:t>
            </w:r>
            <w:r>
              <w:rPr/>
              <w:t xml:space="preserve">Гимназия № 1506, 5 </w:t>
            </w:r>
            <w:r>
              <w:rPr>
                <w:lang w:val="ru-RU"/>
              </w:rPr>
              <w:t>кл.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чные духовные 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елоус Е.В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лина Тутушк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имнази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597, 5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Пащенк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О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Елизавета Лапш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БОУ СОШ № 468, 6 класс,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ой дом - Отчизн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Батуева И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Жуков Георги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b/>
                <w:bCs/>
                <w:lang w:eastAsia="en-US"/>
              </w:rPr>
              <w:t>ЮАО</w:t>
            </w:r>
            <w:r>
              <w:rPr>
                <w:rFonts w:cs="Calibri"/>
                <w:lang w:eastAsia="en-US"/>
              </w:rPr>
              <w:t xml:space="preserve"> НОШ № 992</w:t>
            </w:r>
          </w:p>
          <w:p>
            <w:pPr>
              <w:pStyle w:val="Normal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, 4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Разноцветный мир детства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Делендик В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shd w:fill="FFFF00" w:val="clear"/>
                <w:lang w:val="ru-RU"/>
              </w:rPr>
            </w:pPr>
            <w:r>
              <w:rPr>
                <w:sz w:val="24"/>
                <w:szCs w:val="24"/>
                <w:shd w:fill="FFFF00" w:val="clear"/>
                <w:lang w:val="ru-RU"/>
              </w:rPr>
              <w:t>Отрочество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ханова Эл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ЗАО</w:t>
            </w:r>
            <w:r>
              <w:rPr>
                <w:sz w:val="24"/>
                <w:szCs w:val="24"/>
                <w:lang w:val="ru-RU"/>
              </w:rPr>
              <w:t xml:space="preserve">  ГБОУ </w:t>
            </w:r>
            <w:r>
              <w:rPr>
                <w:sz w:val="24"/>
                <w:szCs w:val="24"/>
              </w:rPr>
              <w:t>СОШ №7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ёва Е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 Андрей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Гимназия1534,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кова Н.И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Борисова Серафим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>СВАО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lang w:val="ru-RU" w:eastAsia="ru-RU"/>
              </w:rPr>
              <w:t>ГБОУ</w:t>
            </w:r>
            <w:r>
              <w:rPr>
                <w:lang w:eastAsia="ru-RU"/>
              </w:rPr>
              <w:t xml:space="preserve"> СОШ № 1095, 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  <w:t>Колесникова Л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Антошкина Юл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СВАО </w:t>
            </w:r>
            <w:r>
              <w:rPr>
                <w:lang w:val="ru-RU"/>
              </w:rPr>
              <w:t>ГБОУ</w:t>
            </w:r>
            <w:r>
              <w:rPr/>
              <w:t xml:space="preserve"> СОШ «Школа надомного обучения» №410, 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Истоки и корни»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Чистякова А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карова Анастас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ГБОУ ЦДОД «Источник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ой Пушкин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китин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хорямова Светла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ГБОУ ЦО 1485, 8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 о  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арова М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 Ви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Гимназия № 1543,  8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eastAsia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ина Е.Д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ецкий 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Гимназия № 1543. 8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инская 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а Ма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>ГБОУ СОШ № 1933 .9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1044" w:leader="none"/>
                <w:tab w:val="center" w:pos="467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ой дом – Семья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ащенко Александр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ГБОУ  </w:t>
            </w:r>
            <w:r>
              <w:rPr>
                <w:sz w:val="24"/>
                <w:szCs w:val="24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езина В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Боченкова Анастас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sz w:val="24"/>
                <w:szCs w:val="24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алова 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Токарева Алён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/>
              <w:t>ДШИ «Родник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Человек крупным планом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ханчикова К.В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Жукова М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 Ант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ГБОУ ЦО №1419,</w:t>
            </w:r>
            <w:r>
              <w:rPr>
                <w:sz w:val="24"/>
                <w:szCs w:val="24"/>
                <w:lang w:val="ru-RU"/>
              </w:rPr>
              <w:t>8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льичева И.В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ереметьева Ольг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О</w:t>
            </w:r>
          </w:p>
          <w:p>
            <w:pPr>
              <w:pStyle w:val="Normal"/>
              <w:ind w:left="-104" w:right="-114" w:hanging="0"/>
              <w:jc w:val="center"/>
              <w:rPr/>
            </w:pP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 О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това Карина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еленоград  ГБОУ ДЮЦ «Ведогонь»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Великие имена русской культуры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ерендюхина Л.В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тросян Геворг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</w:t>
            </w:r>
            <w:r>
              <w:rPr>
                <w:b w:val="false"/>
                <w:bCs w:val="false"/>
                <w:sz w:val="24"/>
                <w:szCs w:val="24"/>
              </w:rPr>
              <w:t xml:space="preserve">еленоград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604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 кл.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Человек крупным планом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убровина Н.С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хортов Влад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ДТДиМ «Преображен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Штейнбер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Е.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лина Шуб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ГБОУ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460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оркашова 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Ники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 xml:space="preserve">Гимназия1534,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тир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кова Ю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 Егор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ГБОУ </w:t>
            </w:r>
            <w:r>
              <w:rPr>
                <w:sz w:val="24"/>
                <w:szCs w:val="24"/>
              </w:rPr>
              <w:t xml:space="preserve">ЦО № 2006, 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Поэзия,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роза </w:t>
            </w:r>
            <w:r>
              <w:rPr>
                <w:b w:val="false"/>
                <w:bCs w:val="false"/>
                <w:sz w:val="24"/>
                <w:szCs w:val="24"/>
              </w:rPr>
              <w:t>о  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ихаил Немсверидзе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513, 7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ечные духовные 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алина И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арвара Числавска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1910, 9 класс,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рашенинник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И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н Дании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  <w:r>
              <w:rPr>
                <w:rFonts w:eastAsia="Cambria"/>
                <w:sz w:val="24"/>
                <w:szCs w:val="24"/>
                <w:lang w:eastAsia="en-US"/>
              </w:rPr>
              <w:t xml:space="preserve"> ДТДМ «Хорошево»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студия «На 3-м этаже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цистик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Карасева Л.</w:t>
            </w:r>
            <w:r>
              <w:rPr>
                <w:sz w:val="24"/>
                <w:szCs w:val="24"/>
                <w:lang w:val="ru-RU"/>
              </w:rPr>
              <w:t>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к Денис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  <w:r>
              <w:rPr>
                <w:sz w:val="24"/>
                <w:szCs w:val="24"/>
              </w:rPr>
              <w:t>ГБОУ СОШ 1168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и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уржикова </w:t>
            </w:r>
            <w:r>
              <w:rPr>
                <w:sz w:val="24"/>
                <w:szCs w:val="24"/>
                <w:lang w:val="ru-RU"/>
              </w:rPr>
              <w:t>Г.М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упповое исполнение. Композиция  «О светло светлая.. 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 ГБОУ </w:t>
            </w:r>
            <w:r>
              <w:rPr>
                <w:sz w:val="24"/>
                <w:szCs w:val="24"/>
              </w:rPr>
              <w:t xml:space="preserve"> Гимназия 1519, 7 класс</w:t>
            </w:r>
          </w:p>
          <w:p>
            <w:pPr>
              <w:pStyle w:val="Normal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sz w:val="24"/>
                <w:szCs w:val="24"/>
              </w:rPr>
              <w:t>Малышева Ю.</w:t>
            </w:r>
            <w:r>
              <w:rPr>
                <w:sz w:val="24"/>
                <w:szCs w:val="24"/>
                <w:lang w:val="ru-RU"/>
              </w:rPr>
              <w:t>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Ю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 </w:t>
            </w:r>
            <w:r>
              <w:rPr>
                <w:sz w:val="24"/>
                <w:szCs w:val="24"/>
              </w:rPr>
              <w:t xml:space="preserve">ГБОУ СОШ №213,10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ухачевская Е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Ю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739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Мой Пушкин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кова Ю.И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С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1249, 7 </w:t>
            </w:r>
            <w:r>
              <w:rPr>
                <w:sz w:val="24"/>
                <w:szCs w:val="24"/>
                <w:lang w:val="ru-RU"/>
              </w:rPr>
              <w:t>кл.,10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Поэзия, 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роза </w:t>
            </w:r>
            <w:r>
              <w:rPr>
                <w:b w:val="false"/>
                <w:bCs w:val="false"/>
                <w:sz w:val="24"/>
                <w:szCs w:val="24"/>
              </w:rPr>
              <w:t>о   Великой Отечественной войне 1941-45 г.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О.Н.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цкая 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 </w:t>
            </w:r>
            <w:r>
              <w:rPr>
                <w:sz w:val="24"/>
                <w:szCs w:val="24"/>
                <w:lang w:val="ru-RU"/>
              </w:rPr>
              <w:t>ГБОУ</w:t>
            </w:r>
            <w:r>
              <w:rPr>
                <w:sz w:val="24"/>
                <w:szCs w:val="24"/>
              </w:rPr>
              <w:t xml:space="preserve"> СОШ №251,9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ечные духовные 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нова Л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мова По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</w:t>
            </w:r>
            <w:r>
              <w:rPr>
                <w:sz w:val="24"/>
                <w:szCs w:val="24"/>
              </w:rPr>
              <w:t xml:space="preserve">ГБОУ СОШ №148, 8 </w:t>
            </w:r>
            <w:r>
              <w:rPr>
                <w:sz w:val="24"/>
                <w:szCs w:val="24"/>
                <w:lang w:val="ru-RU"/>
              </w:rPr>
              <w:t xml:space="preserve">кл.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дцева З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ер Ан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АО </w:t>
            </w:r>
            <w:r>
              <w:rPr>
                <w:sz w:val="24"/>
                <w:szCs w:val="24"/>
              </w:rPr>
              <w:t xml:space="preserve">ГБОУ СОШ 648, 9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е духовные 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ьчугина Е.К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воздева Мар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ГБОУ МГЦДТ «Культура и Образование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ru-RU"/>
              </w:rPr>
              <w:t>Руднева Н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рещенко Матвей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 ГБО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Ш №463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10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0" w:right="-1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Храмова Р.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Леонова Екатерин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/>
              <w:t>ЦО № 145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10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Ромашенко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Сащенко Александр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sz w:val="24"/>
                <w:szCs w:val="24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езина В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80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Боченкова Анастасия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sz w:val="24"/>
                <w:szCs w:val="24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алова И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Токарева Алён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/>
              <w:t>ДШИ «Родник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Человек крупным планом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ханчикова К.В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Жукова М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Орлов  Антон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ВАО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/>
            </w:pPr>
            <w:r>
              <w:rPr>
                <w:lang w:val="ru-RU"/>
              </w:rPr>
              <w:t xml:space="preserve">ГБОУ </w:t>
            </w:r>
            <w:r>
              <w:rPr/>
              <w:t xml:space="preserve">Гимназия №1531, 7 </w:t>
            </w:r>
            <w:r>
              <w:rPr>
                <w:lang w:val="ru-RU"/>
              </w:rPr>
              <w:t>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-летие Отечественной войны 1812 год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ьянова Е.П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Рахматова Ан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СВАО ГБОУ </w:t>
            </w:r>
            <w:r>
              <w:rPr/>
              <w:t>Гимназия № 1573,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эзия о Великой Отечественной войне 1941-45 г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Тронина С.С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Тимербулатов Алмаз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ероические победы российского народ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ылова Н.Ф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Борисов Александр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СВАО 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эзия о Великой Отечественной войне 41-45 гг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ылова Н.Ф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ачанов Антон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 крупным планом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ылова Н.Ф.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ртаева Яна</w:t>
            </w:r>
          </w:p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леноград ГБОУ</w:t>
            </w:r>
            <w:r>
              <w:rPr>
                <w:sz w:val="22"/>
                <w:szCs w:val="22"/>
              </w:rPr>
              <w:t xml:space="preserve"> СОШ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38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ноцветный мир детст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анов В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Дарья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ЗАО </w:t>
            </w:r>
            <w:r>
              <w:rPr>
                <w:sz w:val="22"/>
                <w:szCs w:val="22"/>
              </w:rPr>
              <w:t>, ГБОУ СОШ «Школа здоровья» № 1013 ,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А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ва Васил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лет, 7 класс, ГБОУ Гимназия № 154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ниги-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ская Е.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енко Екате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лет, ГБОУ ЦРТДиЮ «Аминьев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овская Е.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 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лет, 9 класс, ГБОУ ЦО № 1485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 М.Ф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совсков Владисл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лет, 9 класс, ГБОУ СОШ № 1933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1044" w:leader="none"/>
                <w:tab w:val="center" w:pos="4677" w:leader="none"/>
              </w:tabs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й дом-Отчизн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рисон Анджел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лет, ГБОУ ЦДТ «Созвездие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й дом-семь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Ю.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узнецов Иван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  <w:t xml:space="preserve">СВАО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НОУ СОШ «Венда»,</w:t>
            </w:r>
            <w:r>
              <w:rPr>
                <w:lang w:eastAsia="ru-RU"/>
              </w:rPr>
              <w:t>7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/>
              </w:rPr>
              <w:t>Героические страницы истории русского народа .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нтипова Н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Ники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ДД(Ю)Т ТЮМ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10" w:hanging="0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10" w:hanging="0"/>
              <w:jc w:val="center"/>
              <w:rPr>
                <w:rFonts w:cs="Calibri"/>
                <w:sz w:val="24"/>
                <w:szCs w:val="24"/>
                <w:lang w:val="ru-RU" w:eastAsia="en-US"/>
              </w:rPr>
            </w:pPr>
            <w:r>
              <w:rPr>
                <w:rFonts w:cs="Calibri"/>
                <w:sz w:val="24"/>
                <w:szCs w:val="24"/>
                <w:lang w:val="ru-RU" w:eastAsia="en-US"/>
              </w:rPr>
              <w:t>Блинова Л.Н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асёва Анастас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ЗАО ГБОУ Гимназия №1525 «Воробьёвы горы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Книги- 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0" w:right="-110" w:hanging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уравлёва Наталь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ГДД(Ю)Т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hd w:fill="FFFF00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shd w:fill="FFFF00" w:val="clear"/>
                <w:lang w:val="ru-RU"/>
              </w:rPr>
              <w:t>Ю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иссарова Екатери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sz w:val="20"/>
                <w:szCs w:val="20"/>
              </w:rPr>
              <w:t>ДШИ «Родник»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 xml:space="preserve">Великие имена русской </w:t>
            </w:r>
            <w:r>
              <w:rPr>
                <w:sz w:val="20"/>
                <w:szCs w:val="20"/>
                <w:lang w:val="ru-RU"/>
              </w:rPr>
              <w:t>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ханчикова К.В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ков А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никова Елизаве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Гимназ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 xml:space="preserve">156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Юмор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>Салех К.</w:t>
            </w:r>
            <w:r>
              <w:rPr>
                <w:rFonts w:cs="Times New Roman" w:ascii="Times New Roman" w:hAnsi="Times New Roman"/>
                <w:bCs/>
                <w:lang w:val="ru-RU"/>
              </w:rPr>
              <w:t>Ю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банова Варвар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 ГБОУ </w:t>
            </w:r>
            <w:r>
              <w:rPr>
                <w:rFonts w:cs="Times New Roman" w:ascii="Times New Roman" w:hAnsi="Times New Roman"/>
                <w:bCs/>
              </w:rPr>
              <w:t>ДТДиМ «Преображен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Штейнберг Е.Е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на Колоск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НОШ «Карьера»10 кл.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дреева Л.Я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Дзерасса Басит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НОШ «Карьера»10 кл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«Мой Пушкин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дреева Л.Я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нухина Лид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нухин Владими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Технический пожарно-спасат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лледж № 57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Поэзия, проза, очерковая литература о Великой Отечественной войне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>Путилина Г.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сован Александ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ГБОУ СПО города Москвы Педагогический колледж № 9 «Арба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Поэзия, проза, очерковая литература о Великой Отечественной войне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eastAsia="ru-RU"/>
              </w:rPr>
              <w:t xml:space="preserve">Леонтьева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И.С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55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лёна Шатал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039, 10 кл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оэзия  о Великой Отечественной войне 1941-45 годов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оронцова Е.В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1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фиков Михаил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Колледж архитектуры и строительства №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Поэзия  о Великой Отечественной войне 1941-45 годов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Искандарова Н.</w:t>
            </w:r>
            <w:r>
              <w:rPr>
                <w:rFonts w:eastAsia="Times New Roman"/>
                <w:sz w:val="24"/>
                <w:szCs w:val="24"/>
                <w:lang w:val="ru-RU"/>
              </w:rPr>
              <w:t>Б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уденческий коллектив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лледж по подготовке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циальных работников № 16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композиция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усь, куда же несёшься ты?»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эме Н.В. Гоголя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ёртвые души»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Сушинкина Л.</w:t>
            </w:r>
            <w:r>
              <w:rPr>
                <w:rFonts w:eastAsia="Times New Roman"/>
                <w:sz w:val="24"/>
                <w:szCs w:val="24"/>
                <w:lang w:val="ru-RU"/>
              </w:rPr>
              <w:t>Е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Милена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ЮЗАО</w:t>
            </w:r>
            <w:r>
              <w:rPr>
                <w:sz w:val="22"/>
                <w:szCs w:val="22"/>
                <w:lang w:val="ru-RU"/>
              </w:rPr>
              <w:t xml:space="preserve"> ГБОУ </w:t>
            </w:r>
            <w:r>
              <w:rPr>
                <w:sz w:val="22"/>
                <w:szCs w:val="22"/>
              </w:rPr>
              <w:t>СОШ № 1332, 10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аковская Л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ценко Вадим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ЮЗАО</w:t>
            </w:r>
            <w:r>
              <w:rPr>
                <w:sz w:val="22"/>
                <w:szCs w:val="22"/>
                <w:lang w:val="ru-RU"/>
              </w:rPr>
              <w:t xml:space="preserve"> ГБОУ </w:t>
            </w:r>
            <w:r>
              <w:rPr>
                <w:sz w:val="22"/>
                <w:szCs w:val="22"/>
              </w:rPr>
              <w:t>СОШ № 1206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  <w:t>Ушакова С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ров Артём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ЮЗАО</w:t>
            </w:r>
            <w:r>
              <w:rPr>
                <w:sz w:val="22"/>
                <w:szCs w:val="22"/>
                <w:lang w:val="ru-RU"/>
              </w:rPr>
              <w:t xml:space="preserve"> ГБОУ </w:t>
            </w:r>
            <w:r>
              <w:rPr>
                <w:sz w:val="22"/>
                <w:szCs w:val="22"/>
              </w:rPr>
              <w:t>СОШ № 1206</w:t>
            </w:r>
          </w:p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  <w:t>Ушакова С.М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аталья Полукаро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Гимназ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599,10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ниги - юбиляры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Бартенен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А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етдинов 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ов 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АО</w:t>
            </w:r>
            <w:r>
              <w:rPr>
                <w:sz w:val="24"/>
                <w:szCs w:val="24"/>
                <w:lang w:val="ru-RU"/>
              </w:rPr>
              <w:t xml:space="preserve"> ГБОУ</w:t>
            </w:r>
            <w:r>
              <w:rPr>
                <w:sz w:val="24"/>
                <w:szCs w:val="24"/>
              </w:rPr>
              <w:t xml:space="preserve"> СОШ с этнокультурным русским компонентом образования №141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тецкий ансамбль Филиппок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бизова Т.Л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5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Гумбатова Майя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Гумбатова Елена Александровн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lang w:val="ru-RU"/>
              </w:rPr>
              <w:t xml:space="preserve">ЮАО </w:t>
            </w:r>
            <w:r>
              <w:rPr/>
              <w:t>ТКС «Орехово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Семейный ансамб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Е.И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Обухова Анастасия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Сафьянникова Жен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Дунаева Надежда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lang w:val="ru-RU"/>
              </w:rPr>
              <w:t>ЮАО</w:t>
            </w:r>
            <w:r>
              <w:rPr>
                <w:lang w:val="ru-RU"/>
              </w:rPr>
              <w:t xml:space="preserve"> </w:t>
            </w:r>
            <w:r>
              <w:rPr/>
              <w:t>ЦТДиЮ «Радужный»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lang w:val="ru-RU"/>
              </w:rPr>
              <w:t>Чтецкий ансамбль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Г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арельская Мария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СВАО 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lang w:val="ru-RU" w:eastAsia="ru-RU"/>
              </w:rPr>
              <w:t>ГБОУ</w:t>
            </w:r>
            <w:r>
              <w:rPr>
                <w:lang w:eastAsia="ru-RU"/>
              </w:rPr>
              <w:t xml:space="preserve"> СОШ № 1095, 11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ликие имена русской культуры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есникова Л.С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Мар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Зеленоград</w:t>
            </w:r>
            <w:r>
              <w:rPr>
                <w:sz w:val="22"/>
                <w:szCs w:val="22"/>
                <w:lang w:val="ru-RU"/>
              </w:rPr>
              <w:t xml:space="preserve"> ГБОУ</w:t>
            </w:r>
            <w:r>
              <w:rPr>
                <w:sz w:val="22"/>
                <w:szCs w:val="22"/>
              </w:rPr>
              <w:t xml:space="preserve"> СОШ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.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ликие имена русской культуры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чикова Г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9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илицкая Ар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ГБОУ ЦО № 1488,11 класс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ценност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ина Е.В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иана Бураншеева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ГБОУ СОШ № 1043, 11 класс,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Истоки и корни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ашлуева А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еревянкин Роман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ГБОУ  СОШ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043,11 класс,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ероические страницы истории русского народа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Башлуева А.В,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Группа «Риторика и ораторское искусство»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Чтецкий Ансамбль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Страницы романа Л.Н.Толстого «Война и мир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Юркин В.А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Диплом-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shd w:fill="FFFF00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shd w:fill="FFFF00" w:val="clear"/>
                <w:lang w:val="ru-RU"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00" w:val="clear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Arial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CC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CC" w:val="clear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583"/>
        <w:gridCol w:w="2631"/>
        <w:gridCol w:w="2813"/>
        <w:gridCol w:w="2372"/>
        <w:gridCol w:w="2565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салин Васил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У СОШ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, 5 к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еликие имена русской культур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латонов «Корова»,4 м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жава Гений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Style18">
    <w:name w:val="Font Style18"/>
    <w:qFormat/>
    <w:rPr>
      <w:rFonts w:ascii="Calibri;Century Gothic" w:hAnsi="Calibri;Century Gothic" w:cs="Calibri;Century Gothic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